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 Guidelines for Arranging your Classroom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64690" cy="14763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ab/>
        <w:tab/>
        <w:tab/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1124585" cy="1222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creating your classroom floor plan, consider the following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>Visibility</w:t>
      </w:r>
      <w:r>
        <w:rPr>
          <w:b/>
          <w:sz w:val="32"/>
          <w:szCs w:val="32"/>
        </w:rPr>
        <w:t>:</w:t>
      </w:r>
      <w:r>
        <w:rPr>
          <w:b/>
          <w:sz w:val="24"/>
          <w:szCs w:val="24"/>
        </w:rPr>
        <w:t xml:space="preserve">  </w:t>
      </w:r>
      <w:r>
        <w:rPr>
          <w:b/>
          <w:sz w:val="26"/>
          <w:szCs w:val="26"/>
        </w:rPr>
        <w:t>For both the students and teacher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ck of equal visual access erodes student motivation and accountability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ou must be able to see all students at all times, whether instructing the whole class, small groups, or an individual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l students must be equally able to see all instructional areas and displays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Accessibility</w:t>
      </w:r>
      <w:r>
        <w:rPr>
          <w:b/>
          <w:sz w:val="24"/>
          <w:szCs w:val="24"/>
        </w:rPr>
        <w:t xml:space="preserve">:  </w:t>
      </w:r>
      <w:r>
        <w:rPr>
          <w:b/>
          <w:sz w:val="26"/>
          <w:szCs w:val="26"/>
        </w:rPr>
        <w:t>To allow for movement and immediate response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gestion increases the potential for problems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ou must be able to move easily to any student, especially those who most frequently need help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ou must be able to access needed materials easily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tudents must be able to reach needed materials easily</w:t>
      </w:r>
    </w:p>
    <w:p>
      <w:pPr>
        <w:pStyle w:val="ListParagraph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i/>
          <w:sz w:val="28"/>
          <w:szCs w:val="28"/>
        </w:rPr>
        <w:t>Distractibility</w:t>
      </w:r>
      <w:r>
        <w:rPr>
          <w:b/>
          <w:sz w:val="24"/>
          <w:szCs w:val="24"/>
        </w:rPr>
        <w:t xml:space="preserve">: </w:t>
      </w:r>
      <w:r>
        <w:rPr>
          <w:b/>
          <w:sz w:val="26"/>
          <w:szCs w:val="26"/>
        </w:rPr>
        <w:t>Maintain students’ attention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jects, animals and other students compete with you and academic materials for student attention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at students away from obvious distracters – e.g. windows overlooking the campus, pencil sharpener, wastebasket, active animals, computer station, etc.</w:t>
      </w:r>
    </w:p>
    <w:p>
      <w:pPr>
        <w:pStyle w:val="ListParagraph"/>
        <w:numPr>
          <w:ilvl w:val="1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eparate and seat away from others students who constantly interact inappropriatel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ab/>
        <w:tab/>
      </w:r>
      <w:r>
        <w:rPr>
          <w:b/>
          <w:sz w:val="26"/>
          <w:szCs w:val="26"/>
        </w:rPr>
        <w:t>Be sure all students are easily seen by teacher at all times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52"/>
          <w:szCs w:val="52"/>
        </w:rPr>
        <w:t>V</w:t>
      </w: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Be sure all students can easily see instructional presentations and displays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52"/>
          <w:szCs w:val="52"/>
        </w:rPr>
        <w:t>A</w:t>
      </w: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Keep high-traffic areas free of congestion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52"/>
          <w:szCs w:val="52"/>
        </w:rPr>
        <w:t>D</w:t>
      </w: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Seat students away from distracters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VAD Guidelines for arranging your classroom</w:t>
      </w:r>
      <w:r>
        <w:rPr>
          <w:b/>
        </w:rPr>
        <w:t xml:space="preserve"> - Circle one: Elementary layout or secondary layout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List three problem areas and detail why these are problem ar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List three solutions for the problem areas and describe why these are good solu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What are the advantages of the arrange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What are the disadvantages of the arrange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What are appropriate activities for the arrangement?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What are inappropriate activities for the arrange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b/>
        </w:rPr>
        <w:t>Describe in detail how this room functions in terms of V (Visibility) A (Accessibility) and D (Distractibility)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9:11:00Z</dcterms:created>
  <dc:creator>Cynthia Hutchinson</dc:creator>
  <dc:description/>
  <cp:keywords/>
  <dc:language>en-US</dc:language>
  <cp:lastModifiedBy>Karen Verkler</cp:lastModifiedBy>
  <cp:lastPrinted>2012-10-16T10:52:00Z</cp:lastPrinted>
  <dcterms:modified xsi:type="dcterms:W3CDTF">2014-10-21T19:11:00Z</dcterms:modified>
  <cp:revision>2</cp:revision>
  <dc:subject/>
  <dc:title/>
</cp:coreProperties>
</file>